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YAPILANDIRILMIŞ GRİ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NÜKLEİK ASİTLER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948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1897"/>
        <w:gridCol w:w="1899"/>
        <w:gridCol w:w="1899"/>
      </w:tblGrid>
      <w:tr>
        <w:trPr>
          <w:trHeight w:val="805" w:hRule="atLeast"/>
        </w:trPr>
        <w:tc>
          <w:tcPr>
            <w:tcW w:w="1897" w:type="dxa"/>
            <w:tcBorders>
              <w:top w:val="thinThickSmallGap" w:sz="24" w:space="0" w:color="009900"/>
              <w:left w:val="thinThickSmallGap" w:sz="24" w:space="0" w:color="009900"/>
              <w:bottom w:val="thinThickSmallGap" w:sz="24" w:space="0" w:color="009900"/>
              <w:right w:val="thinThickSmallGap" w:sz="24" w:space="0" w:color="009900"/>
            </w:tcBorders>
            <w:shd w:fill="DFECD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Riboz</w:t>
            </w:r>
          </w:p>
        </w:tc>
        <w:tc>
          <w:tcPr>
            <w:tcW w:w="1897" w:type="dxa"/>
            <w:tcBorders>
              <w:top w:val="thinThickSmallGap" w:sz="24" w:space="0" w:color="009900"/>
              <w:left w:val="thinThickSmallGap" w:sz="24" w:space="0" w:color="009900"/>
              <w:bottom w:val="thinThickSmallGap" w:sz="24" w:space="0" w:color="009900"/>
              <w:right w:val="thinThickSmallGap" w:sz="24" w:space="0" w:color="009900"/>
            </w:tcBorders>
            <w:shd w:fill="DFECD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Deoksiriboz</w:t>
            </w:r>
          </w:p>
        </w:tc>
        <w:tc>
          <w:tcPr>
            <w:tcW w:w="1897" w:type="dxa"/>
            <w:tcBorders>
              <w:top w:val="thinThickSmallGap" w:sz="24" w:space="0" w:color="009900"/>
              <w:left w:val="thinThickSmallGap" w:sz="24" w:space="0" w:color="009900"/>
              <w:bottom w:val="thinThickSmallGap" w:sz="24" w:space="0" w:color="009900"/>
              <w:right w:val="thinThickSmallGap" w:sz="24" w:space="0" w:color="009900"/>
            </w:tcBorders>
            <w:shd w:fill="DFECD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Üçlü H bağı</w:t>
            </w:r>
          </w:p>
        </w:tc>
        <w:tc>
          <w:tcPr>
            <w:tcW w:w="1899" w:type="dxa"/>
            <w:tcBorders>
              <w:top w:val="thinThickSmallGap" w:sz="24" w:space="0" w:color="009900"/>
              <w:left w:val="thinThickSmallGap" w:sz="24" w:space="0" w:color="009900"/>
              <w:bottom w:val="thinThickSmallGap" w:sz="24" w:space="0" w:color="009900"/>
              <w:right w:val="thinThickSmallGap" w:sz="24" w:space="0" w:color="009900"/>
            </w:tcBorders>
            <w:shd w:fill="DFECD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Gen</w:t>
            </w:r>
          </w:p>
        </w:tc>
        <w:tc>
          <w:tcPr>
            <w:tcW w:w="1899" w:type="dxa"/>
            <w:tcBorders>
              <w:top w:val="thinThickSmallGap" w:sz="24" w:space="0" w:color="009900"/>
              <w:left w:val="thinThickSmallGap" w:sz="24" w:space="0" w:color="009900"/>
              <w:bottom w:val="thinThickSmallGap" w:sz="24" w:space="0" w:color="009900"/>
              <w:right w:val="thinThickSmallGap" w:sz="24" w:space="0" w:color="009900"/>
            </w:tcBorders>
            <w:shd w:fill="DFECD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Urasil</w:t>
            </w:r>
          </w:p>
        </w:tc>
      </w:tr>
      <w:tr>
        <w:trPr>
          <w:trHeight w:val="850" w:hRule="atLeast"/>
        </w:trPr>
        <w:tc>
          <w:tcPr>
            <w:tcW w:w="1897" w:type="dxa"/>
            <w:tcBorders>
              <w:top w:val="thinThickSmallGap" w:sz="24" w:space="0" w:color="009900"/>
              <w:left w:val="thinThickSmallGap" w:sz="24" w:space="0" w:color="009900"/>
              <w:bottom w:val="thinThickSmallGap" w:sz="24" w:space="0" w:color="009900"/>
              <w:right w:val="thinThickSmallGap" w:sz="24" w:space="0" w:color="009900"/>
            </w:tcBorders>
            <w:shd w:fill="DFECD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m-RNA</w:t>
            </w:r>
          </w:p>
        </w:tc>
        <w:tc>
          <w:tcPr>
            <w:tcW w:w="1897" w:type="dxa"/>
            <w:tcBorders>
              <w:top w:val="thinThickSmallGap" w:sz="24" w:space="0" w:color="009900"/>
              <w:left w:val="thinThickSmallGap" w:sz="24" w:space="0" w:color="009900"/>
              <w:bottom w:val="thinThickSmallGap" w:sz="24" w:space="0" w:color="009900"/>
              <w:right w:val="thinThickSmallGap" w:sz="24" w:space="0" w:color="009900"/>
            </w:tcBorders>
            <w:shd w:fill="DFECD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Timin</w:t>
            </w:r>
          </w:p>
        </w:tc>
        <w:tc>
          <w:tcPr>
            <w:tcW w:w="1897" w:type="dxa"/>
            <w:tcBorders>
              <w:top w:val="thinThickSmallGap" w:sz="24" w:space="0" w:color="009900"/>
              <w:left w:val="thinThickSmallGap" w:sz="24" w:space="0" w:color="009900"/>
              <w:bottom w:val="thinThickSmallGap" w:sz="24" w:space="0" w:color="009900"/>
              <w:right w:val="thinThickSmallGap" w:sz="24" w:space="0" w:color="009900"/>
            </w:tcBorders>
            <w:shd w:fill="DFECD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t-RNA</w:t>
            </w:r>
          </w:p>
        </w:tc>
        <w:tc>
          <w:tcPr>
            <w:tcW w:w="1899" w:type="dxa"/>
            <w:tcBorders>
              <w:top w:val="thinThickSmallGap" w:sz="24" w:space="0" w:color="009900"/>
              <w:left w:val="thinThickSmallGap" w:sz="24" w:space="0" w:color="009900"/>
              <w:bottom w:val="thinThickSmallGap" w:sz="24" w:space="0" w:color="009900"/>
              <w:right w:val="thinThickSmallGap" w:sz="24" w:space="0" w:color="009900"/>
            </w:tcBorders>
            <w:shd w:fill="DFECD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İkili H bağı</w:t>
            </w:r>
          </w:p>
        </w:tc>
        <w:tc>
          <w:tcPr>
            <w:tcW w:w="1899" w:type="dxa"/>
            <w:tcBorders>
              <w:top w:val="thinThickSmallGap" w:sz="24" w:space="0" w:color="009900"/>
              <w:left w:val="thinThickSmallGap" w:sz="24" w:space="0" w:color="009900"/>
              <w:bottom w:val="thinThickSmallGap" w:sz="24" w:space="0" w:color="009900"/>
              <w:right w:val="thinThickSmallGap" w:sz="24" w:space="0" w:color="009900"/>
            </w:tcBorders>
            <w:shd w:fill="DFEC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Kromoz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loda bulunan ifadeleri  aşağıdaki uygun cümlelerle eşleştiri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    )1-protein sentezi sırasında uygun aminoasitleri sitoplazmadan ribozomlara getiren RNA çeşid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  )2-DNA nın yapısındaki adenin ve timin nükleotidlerin arasındaki kimyasal bağ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  )3-Ökaryot canlılarda çekirdek DNA sını taşıyan yapı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  )4-Sadece RNA da bulunan pirimidin  bazı</w:t>
      </w:r>
    </w:p>
    <w:p>
      <w:pPr>
        <w:pStyle w:val="Normal"/>
        <w:rPr/>
      </w:pPr>
      <w:r>
        <w:rPr>
          <w:sz w:val="28"/>
          <w:szCs w:val="28"/>
        </w:rPr>
        <w:t>(     )5-Protein sentezinde DNA daki genetik bilgiyi ribozomlara aktaran RNA.</w:t>
      </w:r>
    </w:p>
    <w:p>
      <w:pPr>
        <w:pStyle w:val="Normal"/>
        <w:rPr/>
      </w:pPr>
      <w:r>
        <w:rPr>
          <w:sz w:val="28"/>
          <w:szCs w:val="28"/>
        </w:rPr>
        <w:t xml:space="preserve">(     )6--Sadece DNA da bulunan pirimidin  baz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  )7- DNA nın yapısındaki guanin ve citozin nükleotidlerin arasındaki kimyasal bağ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  )8-Bir özelliğe ait DNA üzerinde bulunan şif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  )9-DNA da bulunan pentoz şeker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  )10-RNA nın yapısında bulunan pentoz şeker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olive" stroked="f" o:allowincell="f" style="position:absolute;margin-left:-55.35pt;margin-top:314.15pt;width:564.25pt;height:78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ÜKLEİK ASİTLER" trim="t" style="font-family:&quot;Times New Roman&quot;;font-size:1pt"/>
          <v:fill o:detectmouseclick="t" type="solid" color2="#7f7ff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9:01:00Z</dcterms:created>
  <dc:creator>Mine</dc:creator>
  <dc:description/>
  <cp:keywords/>
  <dc:language>en-US</dc:language>
  <cp:lastModifiedBy>Mine</cp:lastModifiedBy>
  <dcterms:modified xsi:type="dcterms:W3CDTF">2010-12-28T20:12:00Z</dcterms:modified>
  <cp:revision>1</cp:revision>
  <dc:subject/>
  <dc:title>YAPILANDIRILMIŞ GRİT</dc:title>
</cp:coreProperties>
</file>